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67945</wp:posOffset>
            </wp:positionV>
            <wp:extent cx="312420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onflict: 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882" w:hRule="atLeast"/>
        </w:trPr>
        <w:tc>
          <w:tcPr>
            <w:tcW w:w="9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6"/>
                <w:szCs w:val="36"/>
              </w:rPr>
              <w:t>Some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(Character)</w:t>
            </w:r>
          </w:p>
        </w:tc>
      </w:tr>
      <w:tr>
        <w:trPr>
          <w:trHeight w:val="368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7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7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7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36830</wp:posOffset>
            </wp:positionV>
            <wp:extent cx="666750" cy="10433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878" w:hRule="atLeast"/>
        </w:trPr>
        <w:tc>
          <w:tcPr>
            <w:tcW w:w="9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6"/>
                <w:szCs w:val="36"/>
              </w:rPr>
              <w:t>Wan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  <w:szCs w:val="20"/>
              </w:rPr>
              <w:t>(Goal)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878" w:hRule="atLeast"/>
        </w:trPr>
        <w:tc>
          <w:tcPr>
            <w:tcW w:w="9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36"/>
                <w:szCs w:val="36"/>
              </w:rPr>
              <w:t>But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(Problem)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F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8000"/>
                <w:sz w:val="32"/>
                <w:szCs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F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FF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8415</wp:posOffset>
            </wp:positionV>
            <wp:extent cx="808355" cy="8928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878" w:hRule="atLeast"/>
        </w:trPr>
        <w:tc>
          <w:tcPr>
            <w:tcW w:w="9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6"/>
                <w:szCs w:val="36"/>
              </w:rPr>
              <w:t>So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sz w:val="20"/>
                <w:szCs w:val="20"/>
              </w:rPr>
              <w:t>(Solution)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FF6600"/>
                <w:sz w:val="32"/>
                <w:szCs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D7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9215</wp:posOffset>
            </wp:positionV>
            <wp:extent cx="990600" cy="777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lict type: _____________________________________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5:06:00Z</dcterms:created>
  <dc:creator>Mariely Sanchez</dc:creator>
  <dc:description/>
  <cp:keywords/>
  <dc:language>en-US</dc:language>
  <cp:lastModifiedBy>Stephanie Palmieri</cp:lastModifiedBy>
  <cp:lastPrinted>2007-07-25T18:01:00Z</cp:lastPrinted>
  <dcterms:modified xsi:type="dcterms:W3CDTF">2010-07-19T15:06:00Z</dcterms:modified>
  <cp:revision>2</cp:revision>
  <dc:subject/>
  <dc:title>Title: ________________________________________________</dc:title>
</cp:coreProperties>
</file>